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62890</wp:posOffset>
            </wp:positionH>
            <wp:positionV relativeFrom="paragraph">
              <wp:posOffset>-259715</wp:posOffset>
            </wp:positionV>
            <wp:extent cx="822960" cy="822960"/>
            <wp:effectExtent l="0" t="0" r="0" b="0"/>
            <wp:wrapTopAndBottom/>
            <wp:docPr id="1" name="giad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iad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406390</wp:posOffset>
            </wp:positionH>
            <wp:positionV relativeFrom="paragraph">
              <wp:posOffset>-259715</wp:posOffset>
            </wp:positionV>
            <wp:extent cx="891540" cy="789940"/>
            <wp:effectExtent l="0" t="0" r="0" b="0"/>
            <wp:wrapTopAndBottom/>
            <wp:docPr id="2" name="lif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ife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54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34390</wp:posOffset>
                </wp:positionH>
                <wp:positionV relativeFrom="paragraph">
                  <wp:posOffset>-319405</wp:posOffset>
                </wp:positionV>
                <wp:extent cx="4297680" cy="7721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7680" cy="772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PROGETTO GIAD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n il contributo finanziario LIFE Ambiente della Comunità Europe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www.progettogiada.or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4pt;height:60.8pt;mso-wrap-distance-left:9.05pt;mso-wrap-distance-right:9.05pt;mso-wrap-distance-top:0pt;mso-wrap-distance-bottom:0pt;margin-top:-25.15pt;mso-position-vertical-relative:text;margin-left:65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PROGETTO GIAD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n il contributo finanziario LIFE Ambiente della Comunità Europe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www.progettogiada.or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OGGETTO: Verbale della riunione del Gruppo di interesse ristretto (Forum Decisionale) del Progetto GIADA allargato a tutti i Sindaci dei comuni interessati.-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orpodeltesto2"/>
        <w:rPr/>
      </w:pPr>
      <w:r>
        <w:rPr/>
        <w:t>L’anno 2003 (duemilatre), il giorno 29 (ventinove) del mese di ottobre, alle ore 15.00, presso la Sede Municipale del Comune di Brendola, si è riunito il Forum Decisionale del Progetto GIADA, allargato a tutti i sindaci dei Comuni interessati, per affrontare ed eventualmente deliberare sui seguenti argomenti:</w:t>
      </w:r>
    </w:p>
    <w:p>
      <w:pPr>
        <w:pStyle w:val="Corpodeltesto2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nalisi Ambientale Iniziale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tilizzo delle variazioni dell’ICI come incentivo per scelte aziendali più rispettose verso l’ambiente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reazione dell’Agenzia Locale Ambientale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arie ed eventuali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ono presenti i Signori: vedi foglio presenze allegato al verbale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3"/>
        <w:rPr/>
      </w:pPr>
      <w:r>
        <w:rPr/>
        <w:t>Svolgimento Forum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ndrea Baldisseri apre i lavori, introducendo l’ordine del giorno. Focalizza l’attenzione sull’importanza della realizzazione dell’Analisi Ambientale Iniziale, fatto assolutamente nuovo in termini di distretto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3"/>
        <w:rPr/>
      </w:pPr>
      <w:r>
        <w:rPr/>
        <w:t xml:space="preserve">Illustrazione dell’Analisi Ambientale Iniziale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niele Mattiello, dell’ARPAV, espone i punti salienti dell’Analisi Ambientale Iniziale, ultimata nel mese di marzo 2003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3"/>
        <w:rPr/>
      </w:pPr>
      <w:r>
        <w:rPr/>
        <w:t>Utilizzo delle variazioni dell’ICI come incentivo per scelte aziendali più rispettose verso l’ambiente</w:t>
      </w:r>
    </w:p>
    <w:p>
      <w:pPr>
        <w:pStyle w:val="Corpodeltesto2"/>
        <w:rPr/>
      </w:pPr>
      <w:r>
        <w:rPr/>
        <w:t>Battaglia, del comune di Montecchio Maggiore, espone il lavoro portato a termine con Zarantonello, del comune di Chiampo, circa l’importanza delle variazioni dell’ICI come strumento comunale di incentivazione verso adeguate scelte aziendali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Creazione dell’Agenzia Locale Ambientale</w:t>
      </w:r>
    </w:p>
    <w:p>
      <w:pPr>
        <w:pStyle w:val="Corpodeltesto2"/>
        <w:rPr/>
      </w:pPr>
      <w:r>
        <w:rPr/>
        <w:t>Dal Maso, consulente del comune di Arzignano, illustra sinteticamente le competenze che potrà svolgere l’Agenzia Locale Ambientale, in funzione dell’ordinamento giuridico previsto.</w:t>
      </w:r>
    </w:p>
    <w:p>
      <w:pPr>
        <w:pStyle w:val="Corpodeltesto2"/>
        <w:rPr/>
      </w:pPr>
      <w:r>
        <w:rPr/>
      </w:r>
    </w:p>
    <w:p>
      <w:pPr>
        <w:pStyle w:val="Corpodeltesto2"/>
        <w:rPr/>
      </w:pPr>
      <w:r>
        <w:rPr/>
        <w:t>Walter Formenton, Assessore Provinciale all’Ambiente, spiega come l’Amministrazione Provinciale terrà debitamente conto di quanto esposto, nel giungere alla scelta finale, pur ricordando che è opportuno che, inizialmente ALA abbia una struttura “leggera”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Alle ore 17,30 si conclude la riunione del Forum decisionale del Progetto GIADA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5664"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er il Progetto Giada</w:t>
      </w:r>
    </w:p>
    <w:p>
      <w:pPr>
        <w:pStyle w:val="Normal"/>
        <w:ind w:left="5664" w:firstLine="708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cs="Arial" w:ascii="Arial" w:hAnsi="Arial"/>
          <w:sz w:val="22"/>
        </w:rPr>
        <w:t>Guarti dott. Danilo</w:t>
      </w:r>
    </w:p>
    <w:p>
      <w:pPr>
        <w:pStyle w:val="Normal"/>
        <w:jc w:val="center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80010</wp:posOffset>
            </wp:positionH>
            <wp:positionV relativeFrom="paragraph">
              <wp:posOffset>206375</wp:posOffset>
            </wp:positionV>
            <wp:extent cx="6102350" cy="835660"/>
            <wp:effectExtent l="0" t="0" r="0" b="0"/>
            <wp:wrapTopAndBottom/>
            <wp:docPr id="4" name="loghin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loghini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3" r="-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2350" cy="835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hanging="0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sz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2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3T12:56:00Z</dcterms:created>
  <dc:creator>Danilo</dc:creator>
  <dc:description/>
  <dc:language>en-US</dc:language>
  <cp:lastModifiedBy>Tobaldo_Edoardo</cp:lastModifiedBy>
  <cp:lastPrinted>2003-11-07T12:38:00Z</cp:lastPrinted>
  <dcterms:modified xsi:type="dcterms:W3CDTF">2003-11-07T12:30:00Z</dcterms:modified>
  <cp:revision>6</cp:revision>
  <dc:subject/>
  <dc:title>Egr</dc:title>
</cp:coreProperties>
</file>